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McCloud Family Reunion, part 5: A Fox's W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s able to scrape into work under Pepper's nose, with just enough time to avoid being late. The General gave him a reproving glance, but let it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performed his assigned tasks proffessionally, but numbly. All day, his mind was enraptured with a single idea, the fulfillment of a wish: to walk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had no idea what ha happened during the day by the time he got home. There was one thing on his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s Steve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only just started today,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day was the s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s Steve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s still wor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 ne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s St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got one done, but it doesn't work right, so he had to start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Cr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 ne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yet, though Fara's feeling b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That's good, I gu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after the fifth day, the time had come. Steve greeted Junior at the door, holding a static-free cloth in his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 ahead and look," he said, grinning from ear to 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rembling hands, Junior lifted the cloth to reveal two small computer c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e these them?" he asked, his voice barely a whis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p. We can implant them tonight, though you might want to call in sick for the next couple of d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ll take a little time for rehab before you can even stand. But Fara's ready: she knows what she's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I'll make arrangements.. But I think that I'd at least be able to use my chair st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lieve me," said Steve, placing the cloth back over the chips, "after we stick these in you, you won't want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peration went smoothly that night, having been performed in the kitchen. JJ and Fonaro had been put to bed earlier, and while Steve and Fara worked on his legs, Star held Junior's hand for sup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y were done, Junior was a little wor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still can't feel my legs," he obse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gave you some pretty strong anaesthetic," Fara replied. "You should get some sleep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I'm really t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helped him off the table, and carried him into the living room. She laid him in the daybed and tucked him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you want me to sleep in here to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s eyes got huge, and he couldn't answer for the ideas swirling in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Star said, taking his silence for a negative and getting up to go. "If you think you'll be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left, and Junior laid back on the mattress, sighing and silently berating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he didn't have to wallow in self-pity long as sleep overtook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refully, Fox! Your muscles are still terribly underdeveloped, and you're nowhere near ready to wal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allowed himself to be placed back in the prone position on the daybed. Fara sat next to him. The exercise had been just to get him standing still, but he couldn't help trying to move on his own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 Fox, I appreciate the fact that you want to walk. But you have to realize that your body isn't ready to. We've already progressed farther in one day that I would have wanted in a week. But you need to rest and build up your energy. If you burn yourself out now, those implants won't be of any use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sorry, Fara. I haven't walked in six years... I guess I'm just really exci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laug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ink I would be, too, in your situ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kissed him on the forehead just as Star walked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she said, placing her hands on her hips, "I can see you two have been busy..." Fara gave her a sarcastic smile and hugged Junior playfully. He was both shocked and thrilled at the cont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leave you two alone," Star continued, "but first I'd like to tell you that JJ and Fonaro have been very busy themselves, at my request, and now they've finally finished their proj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tched with fascination as the twins rounded the corner, carrying armfuls of cloting. They unfurled what they carried to reveal two costumes: one that was designed for a woman to wear- if she felt like getting a major chill- and one that was more like a tattered uniform of some s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are th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our undercover operation," Star explained. "JJ and Fonaro have done excellent work, don't you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I do think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e actually going to wear that?" Fara asked, trying to contain her lau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tell you more about what we're going to do later," Star replied dry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ope Auntie Star's plan works," JJ said optimistic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anna see ol' Andross get his tail kicked across Lylat!" Fonaro added. The twins beamed and went back into the othe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re great kids," Junior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They are..." Fara added wistfully, placing a hand on her gravid be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and Steve were helping Junior and Star prepare for their work. There were some makeup issues to be dealt with while Star talked about what they were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works out so perfectly well," she babbled excitedly. "So you can walk now,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Junior replied, "but only with a cane. I have the grace of an old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perfect! Because that's exactly what your role is going to be, an old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ab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get to be..." Star grinned. "A bimb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laughed, and Steve and Fara exchanged a gl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laugh," Star growled at him. "I don't like it, but it has to seem like you're the one in control. I'll be feeding you information telepathically if you get st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what exactly are we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 finally found a dealer: parts, weapons, you name it, he's go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aking 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p, and enough parts to get Steve's junker in flying cond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uh? What jun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idn't I tell you?" Steve asked, pausing in attaching Junior's fake beard. "What an idiot I am! I found this old Arwing last night, real beat-up, but cheap. It needs </w:t>
      </w:r>
      <w:r>
        <w:rPr>
          <w:rFonts w:eastAsia="Times New Roman" w:cs="Times New Roman"/>
          <w:i/>
          <w:iCs/>
        </w:rPr>
        <w:t>lots</w:t>
      </w:r>
      <w:r>
        <w:rPr>
          <w:rFonts w:eastAsia="Times New Roman" w:cs="Times New Roman"/>
        </w:rPr>
        <w:t xml:space="preserve"> of work before it can fly, but once we've fixed it up, it should be fine, and just the thing you need to save Lyl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became pensive for a min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I'm so caught up in the moment with walking again and everything that I forgot about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worry, Fox," Star said supportively. "Once we go see Fluffy, we'll have all the right parts to get it in perfect working or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thers stopped what they were doing and turned slowly towards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luffy'?" they chor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grinned again. "Fluffy. I figure he's probably some huge, muscular, evil-looking guy and he just uses that name to throw people off guard. Don't worry, everything'll be f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looked at the mirror before him, and the silvered muzzle of an aged wolf peered back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b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remember, you're a feeble old pirate, and I'm your 'personal assistant'. If you get stuck, I'll give you some help, and Fluffy should think you're a senile geez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e, thanks a 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e on, now. The fact that you can't walk really helps. Warm up your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h?" he said, taking on a slight lisp and making his voice squeaky. "Whash'at, girlie? Shpeak up, I cain't hear y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gee, I just don't know what to say!" Star said vapidly, clasping her hands together and batting her eyes. "That's good, now let's just not get carried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entered a stark-faced building in the slums of Katina's capital city. For the surrounding area, the building was actually very nice, but that wasn't saying much. They walked through dark windowless corridors up to a secretary at her desk, Junior fiddling with the eye patch that refused to sit comfortably over his face. Star was clinging to his arm, patting his hand and grinning like an idiot. As they approached the secretary, a beefy rhino bodyguard stepped in front of the double doors behind the secretary to block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ah, here to see... ah, to sh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r Fluffy," Star finished fo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dat'sh it, Fluff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cretary and bodyguard shared a glance and a smile, as if to some implied joke that only they underst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 should I say is calling?" the secretary asked, busily filing her nai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rian Greyclaw and his personal assistant," Star repl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y well..." She put down the file and dialled up an old-fashioned speakerphone. "A Virian Greyclaw to see you... Oh? Really? But... But... What should I tell them? All right..." She turned back tot hem. "I'm sorry, but Fluffy is busy and cannot see anyone righ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s devast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Don't give up now,</w:t>
      </w:r>
      <w:r>
        <w:rPr>
          <w:rFonts w:eastAsia="Times New Roman" w:cs="Times New Roman"/>
        </w:rPr>
        <w:t xml:space="preserve"> Star told him. </w:t>
      </w:r>
      <w:r>
        <w:rPr>
          <w:rFonts w:eastAsia="Times New Roman" w:cs="Times New Roman"/>
          <w:i/>
          <w:iCs/>
        </w:rPr>
        <w:t>The way she was talking, I don't think she spoke to him at all: she's trying to give us the brush-off. Act like you don't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h? Whash'at? Ain't nobody saysh no ta Virian Greycl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That's good, just don't overstep your b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emands ta see him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ke da lady said," the bodyguard rumbled, stepping forward until his chest was brushing against Junior's nose, "Fluffy ain't seein' yas. I suggests youse leaves real quick-lik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peak up, shonny, I cain't hear y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SAID, YOUSE BETTER LE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odyguard's voice was so loud it almost disloged plaster from the cei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need ta shout, shonny, I ain't de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Wonderful!</w:t>
      </w:r>
      <w:r>
        <w:rPr>
          <w:rFonts w:eastAsia="Times New Roman" w:cs="Times New Roman"/>
        </w:rPr>
        <w:t xml:space="preserve"> Star giggled. </w:t>
      </w:r>
      <w:r>
        <w:rPr>
          <w:rFonts w:eastAsia="Times New Roman" w:cs="Times New Roman"/>
          <w:i/>
          <w:iCs/>
        </w:rPr>
        <w:t>You're doing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if yer all finished yellin' at me, I'll go see Fluffy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pushed past the bodyguard, who grabbed him by the collar, making him lose his c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ain't goin' in, dat's final! Don't make me break you, old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h? Put me down! I'll s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please, mister?" Star cooed, sidling up to the bodyguard and acting like a slut. "Couldn't we just see him for a little bit? It's real important, and I think you're just as smart as you are strong and handsome to know that..." She tickled him under the chin, and he more or less dropped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uh... Gee miss, I could get in lots o' tr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tty please? We won't make no trouble for ya. We can just go in, quietly... Have a nice little talk fer a sec... And then sneak back out before anyone notices." She could see he wasn't buying it, and turned on more charm. "Please? Do it fer li'l ol'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reached up and pulled his face down to the level hers was at, and kissed him soundly on the lips. The rhino became very unsteady on his feet, so he didn't notice Star wiping her lips off, though Junior caugh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Unpleasan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Very. I hate having to do thi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Well, you're good.</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I'll take that as a compliment. I'd hate to think I've got a good chance at a career as a prostit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odyguard unknowingly interrupted their conversation, talking as if he were intoxic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uh... I'll let youse in ta see Fluffy now..." He wobbled over and opened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lots!" Star said, patting his hand and giving him a flirtatious look as she helped Junior thr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alked  through a corridor that was even darker and narrower than the ones leading up to the outer office. At the end of it, they could see a light illuminating reddish walls, a desk and a high-backed leather chair behind it which was turned away from them. And, much to their mutual dismay, the chair was rocking violently back and forth and issuing moaning s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xml:space="preserve">Oh, I do </w:t>
      </w:r>
      <w:r>
        <w:rPr>
          <w:rFonts w:eastAsia="Times New Roman" w:cs="Times New Roman"/>
          <w:i/>
          <w:iCs/>
          <w:u w:val="single"/>
        </w:rPr>
        <w:t>not</w:t>
      </w:r>
      <w:r>
        <w:rPr>
          <w:rFonts w:eastAsia="Times New Roman" w:cs="Times New Roman"/>
          <w:i/>
          <w:iCs/>
        </w:rPr>
        <w:t xml:space="preserve"> want to see this,</w:t>
      </w:r>
      <w:r>
        <w:rPr>
          <w:rFonts w:eastAsia="Times New Roman" w:cs="Times New Roman"/>
        </w:rPr>
        <w:t xml:space="preserve"> Star told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he could answer, she said aloud, in an overly loud voice, "Oh my, Virian, won't it be nice ta finally meet Fluffy in per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stopped as the heard something large hit the floor. There was the muffled sound of two people talking excitedly in hushed tones as the chair jerked violently all around. Finally, it stopped moving and a voice told them to e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e on, Virian," Star told Junior sweetly. "It's time to talk with Fluff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ah! Ya don' sh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sat him down in the smaller leather chair in front of the desk and stood behind him to give him a mass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Not so hard!</w:t>
      </w:r>
      <w:r>
        <w:rPr>
          <w:rFonts w:eastAsia="Times New Roman" w:cs="Times New Roman"/>
        </w:rPr>
        <w:t xml:space="preserve"> he told her. </w:t>
      </w:r>
      <w:r>
        <w:rPr>
          <w:rFonts w:eastAsia="Times New Roman" w:cs="Times New Roman"/>
          <w:i/>
          <w:iCs/>
        </w:rPr>
        <w:t>You don't want me getting distracted!</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Just keep your mind on 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well, and who do we hav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and Star nearly blew their cover staring as the chair swivelled around to reveal, not a huge, evil beefcake, but a young and very beautiful lioness. She smiled seductively as she saw Junior staring at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m..." she mused, "yet another horny old pirate... Well, if youv'e come looking for that kind of business, I'm afraid you'll have to go elsewhere... But if you're looking more towards the line of trade... Well, then, I do believe introductions are in order. You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 I'd be Virian Greyclaw, missie, pirate fer more years 'n I care t' remember..." Junior laughed a little, then faked a cough. "Why, I c'n remember this here one time, back when I wasn't more 'n a cub, I 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d to meet you, Mr. Greyclaw..." the woman interrupted. "Though I must admit I'm rather surprised I've never heard of you before, for being such an experienced pirate. I must check my contacts later... But who might your young companion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her? Well, she's, 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mbi," Star filled in quick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Bambi???</w:t>
      </w:r>
      <w:r>
        <w:rPr>
          <w:rFonts w:eastAsia="Times New Roman" w:cs="Times New Roman"/>
        </w:rPr>
        <w:t xml:space="preserve"> Junior asked, disbelie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It was the only ditzy sounding name I could come up with on short notice. I hadn't thought about it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hen, pleased to meet you, Mr. Greyclaw, and... Bambi. You may call me Leia. If you wonder why I use the name 'Fluffy', well, I'll tell you truthfully that I hate it. I used it once early in my career as a joke and it stuck. Still, it's nice because... ahhh... it's very innocuous... oooh... uhhh..." Leia's eyes rolled back, and she groaned pleasure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there was a loud thump, and the desk moved slightly. They heard a muffled cry of pain. Leia shifted in her chair, then smiled at them diplomatic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sorry about that, " she said. "I've been having such a trouble with pests in my office recently... Now, let's get down to 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should shay so, missie... Now, see, I gots thish here ship... Real beaute, too, but needs lotsa stuff... 'Cause it don't fly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m-hm... So why come to me? You can find parts at any old store... Or junky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chuckled quietly, then decided to transmute it into a hacking cough. He doubled over and peered under the desk as he coughed, where he could see a gray lupine tail. Star began whacking him on the back and making a big fuss ove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Her 'friend' is a wolf,</w:t>
      </w:r>
      <w:r>
        <w:rPr>
          <w:rFonts w:eastAsia="Times New Roman" w:cs="Times New Roman"/>
        </w:rPr>
        <w:t xml:space="preserve"> he told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Interesting... Good improv, by the way. Here's an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Virian was tryin' ta say was that what he really wants is a cloaking device," she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Now be angry with m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Wha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Be angry with me for saying too m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coughed twice more, harder, to clear his thro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man! I tol' ye not t' go blabbin'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I'm so sorry, Virian! I didn't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a never do!" Junior roa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You're doing well, Fox.</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You're not so bad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now," Leia cut in. "It's all right, Mr. Greyclaw, she did nothing wrong. From what I've seen, you've convinced me that you're the type I deal with. Let's tal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can't believe it wor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 Fox, I told you everything would be fine. We've got our equipment, and no one caught on to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I love you! You're the great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leaned over to kiss her, but lost his balance instead and nearly fell down the stairs. Star caugh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a there, tiger! You've been on your feet all day, and we need to get you home so you can sl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Can't I kiss you first? Kinda celebratory-lik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Watch it, pal, I'm your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she took his head in her hands and kissed him directly on the l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at's all you get," she said, her tone a mock th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obbled in place, going "Wooo... ooo... ooo... o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e you okay?" Star aske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can die now," he said, speaking drunken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mon you," Star said, laughing and helping him walk. "You deserved it. Let's go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e they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they're gone..." Leia rolled her chair out from under the desk so that her lover could ge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and thank you so much for kicking me in the ba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tood up before her, completely nude save for the patch over his eye. She grinned at him and placed a hand on his cro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re my pants?" he asked, ignoring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 do you need those, Wolfie?" she asked innocently. She squeezed what she was holding. "We've got plenty of time for fun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ter, babe," he told her, removing her hand from himself. "Right now I have to talk to the Empe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ighed. "They're over in the corner, where you threw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lf walked over to his pants while Leia found her skirt. They both dressed, and Wolf went to the vidphone in the wall. He used the special code known only to a few Lylatians that gave him a direct line to Emperor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lory to Venom and the reign of Emperor Andross!" he said, saluting the screen as it showed him the silhouette of a large ape against the dark red lights of the thron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 Admiral O'Donnell," intoned the deep voice. "What is your re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ve come and gone, My Emperor. They've got the device en route to their location. We know where their base of operations is now. Shall I call Star Wolf to intercep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course not!" Andross laughed. "I need a reason to formally invade the rest of Lylat, and the interruption of next month's tithe by a failed superhero move by poor Junior McCloud, son of James McCloud, is just the opportunity I'm looking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y well, My Empe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work, O'Donnell. Keep me informed of your prog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shall, My Empe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waited until the voice and silhouette had faded before sidling up behind Wolf. She rested her head on his shoulders and ran her fingers through his chest 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lf... I still have doubts. Am I doing the right thing by helping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course," Wolf said soothingly, "don't worry. When Andross becomes true master of Lylat, you'll be well rewarded. And, of course, you always have my l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eia giggled into his fur. "You'll always be </w:t>
      </w:r>
      <w:r>
        <w:rPr>
          <w:rFonts w:eastAsia="Times New Roman" w:cs="Times New Roman"/>
          <w:u w:val="single"/>
        </w:rPr>
        <w:t>my</w:t>
      </w:r>
      <w:r>
        <w:rPr>
          <w:rFonts w:eastAsia="Times New Roman" w:cs="Times New Roman"/>
        </w:rPr>
        <w:t xml:space="preserve"> true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why I don't give you a reward righ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turned around and pressed her to the floor, where he quickly lost the pants he had so recently f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OC: I'd like to thank D'nel the ex-Mage for letting me use Leia (his exact words were, "Sure, why the hell not?"). The one here isn't exactly his, but the idea of having many different Leias in all sorts of different Star Fox stories was. So, this would be Leia the illegal arms deal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hile I'm on that topic, let me once again thank Kevin Gates, F.J. McCloud, Flioness deLeon and Kay Twilight for letting me use their charact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